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gotowała i prowadził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cylia Dowbecka </w:t>
      </w:r>
    </w:p>
    <w:p>
      <w:pPr>
        <w:pStyle w:val="TextBodyIndent"/>
        <w:ind w:hanging="0"/>
        <w:rPr>
          <w:b/>
          <w:b/>
          <w:bCs w:val="false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edszkole Publiczne nr 8 w Opolu</w:t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  <w:t xml:space="preserve">LITERATURA CZESŁAWA JANCZARSKIEGO </w:t>
      </w:r>
    </w:p>
    <w:p>
      <w:pPr>
        <w:pStyle w:val="TextBodyIndent"/>
        <w:jc w:val="center"/>
        <w:rPr>
          <w:b/>
          <w:b/>
          <w:bCs w:val="false"/>
        </w:rPr>
      </w:pPr>
      <w:r>
        <w:rPr>
          <w:b/>
          <w:bCs w:val="false"/>
        </w:rPr>
        <w:t xml:space="preserve">INSPIRACJĄ TWÓRCZOŚCI PLASTYCZNEJ DZIECI W PRZEDSZOLNYM </w:t>
      </w:r>
    </w:p>
    <w:p>
      <w:pPr>
        <w:pStyle w:val="TextBodyInden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Indent"/>
        <w:jc w:val="center"/>
        <w:rPr/>
      </w:pPr>
      <w:r>
        <w:rPr/>
        <w:t>Tematyka utworów Czesława Janczarskiego stwarza możliwość wykorzystania jej w okresie całego roku. Można użyć sformułowania, iż towarzyszy dziecku w jego życiu codziennym. Utwory poruszają ważne dla niego zagadnienia z dziedziny społeczno – moralnej, przyrody, są bazą do działań twórczych z zakresu plastyki, mowy oraz działalności muzyczno – ruchowej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niżej przedstawiam sytuację edukacyjną, którą przeprowadziłam w m-c IX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 xml:space="preserve">Temat: </w:t>
      </w:r>
      <w:r>
        <w:rPr>
          <w:rFonts w:cs="Arial" w:ascii="Arial" w:hAnsi="Arial"/>
          <w:bCs/>
          <w:i/>
          <w:u w:val="single"/>
        </w:rPr>
        <w:t>Wspomnienia z wak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a – dzieci 6 letnie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  <w:b/>
        </w:rPr>
        <w:t xml:space="preserve">Cel ogólny: </w:t>
      </w:r>
      <w:r>
        <w:rPr>
          <w:rFonts w:cs="Arial" w:ascii="Arial" w:hAnsi="Arial"/>
        </w:rPr>
        <w:t>Przypomnienie o skarbach wakacyjnych i wykorzystanie ich w pracy konstrukcyj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operacyj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potrafi skomponować w całość zebrane i przywiezione skarb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potrafi współdziałać w zespol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interpretuje z własnego punktu widzenia wytw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umie tworzyć pod wpływem innych bodź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cko potrafi czerpać satysfakcję z prezentowanych wytworów grup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ecko planuje i uwzględnia kolejne etapy prac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dydaktyczne:</w:t>
      </w:r>
    </w:p>
    <w:p>
      <w:pPr>
        <w:pStyle w:val="Tekstpodstawowywcity2"/>
        <w:ind w:left="0" w:firstLine="720"/>
        <w:rPr/>
      </w:pPr>
      <w:r>
        <w:rPr/>
        <w:t>Muszelki, kamyki ciekawego kształtu, piórka, szyszki, zasuszona jarzębina i liście kwiatów, bursztyn, mech, kasztany, żołędzie, widokówki, korzeń z drzewa, kora, huba, nasion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k zajęć dydaktyczno-wychowawczych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ęcia rozpoczęłam od czytania dzieciom wiersza pt. </w:t>
      </w:r>
      <w:r>
        <w:rPr>
          <w:rFonts w:cs="Arial" w:ascii="Arial" w:hAnsi="Arial"/>
          <w:i/>
        </w:rPr>
        <w:t>„Pamiątka z wakacji”.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PAMIĄTKA Z WAKACJ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ć wczoraj było tu cicho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ś miły gwar jest przed szkoł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róciły dzieci z wakacji</w:t>
        <w:tab/>
        <w:tab/>
        <w:tab/>
        <w:tab/>
        <w:tab/>
        <w:t>Opowiadają przygody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ozprawiają wesoło.</w:t>
        <w:tab/>
        <w:tab/>
        <w:tab/>
        <w:tab/>
        <w:tab/>
        <w:t>O, nie brak było ich latem!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 pokazują pamiątk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zbiory naprawdę boga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ola ma sto muszelek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ażda prawie jest inn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sia przywiozła słonko,</w:t>
        <w:tab/>
        <w:tab/>
        <w:tab/>
        <w:tab/>
        <w:t>Jaś ma góralska ciupagę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e lśni złotem w bursztynach.</w:t>
        <w:tab/>
        <w:tab/>
        <w:tab/>
        <w:t>Staś – portret z kudłatym misie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co ty, Krysiu, przywiozłaś?</w:t>
      </w:r>
    </w:p>
    <w:p>
      <w:pPr>
        <w:pStyle w:val="Normal"/>
        <w:spacing w:lineRule="auto" w:line="360"/>
        <w:ind w:left="49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ytają dzieci Krysię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umieniła się Krys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mam muszelki, bursztyn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m za to adres Grażynki</w:t>
        <w:tab/>
        <w:tab/>
        <w:tab/>
        <w:tab/>
        <w:t>Będziemy do siebie pisać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przyjaźń wielką, jedyną.</w:t>
        <w:tab/>
        <w:tab/>
        <w:tab/>
        <w:tab/>
        <w:t>będziemy wspominać mo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 to jest moja pamiątk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którą z wakacji przywoż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zieci zaprezentowały przywiezione skarby, którymi wzbogaciły kącik przyrodniczy. Treść utworu wyzwoliła w nich chęć rozmowy z resztą grupy o swoich skarbach wakacyj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Rozmowę rozpoczęła </w:t>
      </w:r>
      <w:r>
        <w:rPr>
          <w:rFonts w:cs="Arial" w:ascii="Arial" w:hAnsi="Arial"/>
          <w:b/>
        </w:rPr>
        <w:t xml:space="preserve">Agnieszka </w:t>
      </w:r>
      <w:r>
        <w:rPr>
          <w:rFonts w:cs="Arial" w:ascii="Arial" w:hAnsi="Arial"/>
        </w:rPr>
        <w:t xml:space="preserve">mówiąc </w:t>
      </w:r>
      <w:r>
        <w:rPr>
          <w:rFonts w:cs="Arial" w:ascii="Arial" w:hAnsi="Arial"/>
          <w:i/>
        </w:rPr>
        <w:t>– ja przywiozłam duże piórka, bo byłam u babci na wsi. Chyba z kaczki lub z gęs</w:t>
      </w:r>
      <w:r>
        <w:rPr>
          <w:rFonts w:cs="Arial" w:ascii="Arial" w:hAnsi="Arial"/>
        </w:rPr>
        <w:t xml:space="preserve">i – dopowiedział </w:t>
      </w:r>
      <w:r>
        <w:rPr>
          <w:rFonts w:cs="Arial" w:ascii="Arial" w:hAnsi="Arial"/>
          <w:b/>
        </w:rPr>
        <w:t>Michał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Arek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</w:rPr>
        <w:t>mam tu szyszk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 ja </w:t>
      </w:r>
      <w:r>
        <w:rPr>
          <w:rFonts w:cs="Arial" w:ascii="Arial" w:hAnsi="Arial"/>
        </w:rPr>
        <w:t xml:space="preserve">- dodała </w:t>
      </w:r>
      <w:r>
        <w:rPr>
          <w:rFonts w:cs="Arial" w:ascii="Arial" w:hAnsi="Arial"/>
          <w:b/>
          <w:i/>
        </w:rPr>
        <w:t>Agatka</w:t>
      </w:r>
      <w:r>
        <w:rPr>
          <w:rFonts w:cs="Arial" w:ascii="Arial" w:hAnsi="Arial"/>
          <w:i/>
        </w:rPr>
        <w:t xml:space="preserve"> nazbierałam dużo małych muszelek                  i bursztynów. Ja suszyłam jarzębinę </w:t>
      </w:r>
      <w:r>
        <w:rPr>
          <w:rFonts w:cs="Arial" w:ascii="Arial" w:hAnsi="Arial"/>
        </w:rPr>
        <w:t xml:space="preserve">- powiedziała </w:t>
      </w:r>
      <w:r>
        <w:rPr>
          <w:rFonts w:cs="Arial" w:ascii="Arial" w:hAnsi="Arial"/>
          <w:b/>
        </w:rPr>
        <w:t xml:space="preserve">Marta. </w:t>
      </w:r>
      <w:r>
        <w:rPr>
          <w:rFonts w:cs="Arial" w:ascii="Arial" w:hAnsi="Arial"/>
          <w:i/>
        </w:rPr>
        <w:t xml:space="preserve">Kasztany i żołędzie też mogą być </w:t>
      </w:r>
      <w:r>
        <w:rPr>
          <w:rFonts w:cs="Arial" w:ascii="Arial" w:hAnsi="Arial"/>
        </w:rPr>
        <w:t xml:space="preserve">- dodał </w:t>
      </w:r>
      <w:r>
        <w:rPr>
          <w:rFonts w:cs="Arial" w:ascii="Arial" w:hAnsi="Arial"/>
          <w:b/>
        </w:rPr>
        <w:t>Arek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Popatrzcie, popatrzcie ile tu ładnych kamyków </w:t>
      </w:r>
      <w:r>
        <w:rPr>
          <w:rFonts w:cs="Arial" w:ascii="Arial" w:hAnsi="Arial"/>
        </w:rPr>
        <w:t xml:space="preserve">– mówił podniesionym głosem </w:t>
      </w:r>
      <w:r>
        <w:rPr>
          <w:rFonts w:cs="Arial" w:ascii="Arial" w:hAnsi="Arial"/>
          <w:b/>
        </w:rPr>
        <w:t>Krzyś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Malwina</w:t>
      </w:r>
      <w:r>
        <w:rPr>
          <w:rFonts w:cs="Arial" w:ascii="Arial" w:hAnsi="Arial"/>
        </w:rPr>
        <w:t xml:space="preserve"> natychmiast dodała - </w:t>
      </w:r>
      <w:r>
        <w:rPr>
          <w:rFonts w:cs="Arial" w:ascii="Arial" w:hAnsi="Arial"/>
          <w:i/>
        </w:rPr>
        <w:t>mam też widokówki z Krakowa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liczania i oglądania nie było końc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Dzieci bardzo żywiołowo rozmawiały o swoich skarbach, widać było, że przeżyte przygody pozostawiły głęboki ślad w pamięci straszaków. Tak były zaabsorbowane oglądaniem, że niektóre z nich nie zauważyły jak </w:t>
      </w:r>
      <w:r>
        <w:rPr>
          <w:rFonts w:cs="Arial" w:ascii="Arial" w:hAnsi="Arial"/>
          <w:b/>
        </w:rPr>
        <w:t xml:space="preserve">Nina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b/>
        </w:rPr>
        <w:t>Malwinka</w:t>
      </w:r>
      <w:r>
        <w:rPr>
          <w:rFonts w:cs="Arial" w:ascii="Arial" w:hAnsi="Arial"/>
        </w:rPr>
        <w:t xml:space="preserve"> ułożyły pajacyka szyszkowego oraz statek z muszelek. Tak narodził się pomysł dalszej części zajęć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wróciłam się do reszty grupy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</w:rPr>
        <w:t>N:</w:t>
      </w:r>
      <w:r>
        <w:rPr>
          <w:rFonts w:cs="Arial" w:ascii="Arial" w:hAnsi="Arial"/>
        </w:rPr>
        <w:t xml:space="preserve"> Popatrzcie proszę, co można zrobić z naszych skarbów? – dzieci oglądają                        i podziwiają j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Szkoda, że nie możemy zostawić tego na dywanie</w:t>
      </w:r>
      <w:r>
        <w:rPr>
          <w:rFonts w:cs="Arial" w:ascii="Arial" w:hAnsi="Arial"/>
        </w:rPr>
        <w:t xml:space="preserve"> – powiedziały dzieci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</w:rPr>
        <w:t xml:space="preserve">N: </w:t>
      </w:r>
      <w:r>
        <w:rPr>
          <w:rFonts w:cs="Arial" w:ascii="Arial" w:hAnsi="Arial"/>
        </w:rPr>
        <w:t>Myślę, że będziemy mogli, ale musimy znaleźć odpowiednie miejsce, do tego aby  to co sami stworzycie było wystawą dla Was i młodszych koleg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rek </w:t>
      </w:r>
      <w:r>
        <w:rPr>
          <w:rFonts w:cs="Arial" w:ascii="Arial" w:hAnsi="Arial"/>
        </w:rPr>
        <w:t xml:space="preserve">– wpada na pomysł, że - </w:t>
      </w:r>
      <w:r>
        <w:rPr>
          <w:rFonts w:cs="Arial" w:ascii="Arial" w:hAnsi="Arial"/>
          <w:i/>
        </w:rPr>
        <w:t>ułożymy na stole lub na półc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Arial" w:ascii="Arial" w:hAnsi="Arial"/>
          <w:b/>
        </w:rPr>
        <w:t xml:space="preserve">Ola - </w:t>
      </w:r>
      <w:r>
        <w:rPr>
          <w:rFonts w:cs="Arial" w:ascii="Arial" w:hAnsi="Arial"/>
          <w:i/>
        </w:rPr>
        <w:t xml:space="preserve">na czymś co można przenieść. Wiem mam pomysł, przecież mamy tace </w:t>
      </w:r>
      <w:r>
        <w:rPr>
          <w:rFonts w:cs="Arial" w:ascii="Arial" w:hAnsi="Arial"/>
        </w:rPr>
        <w:t xml:space="preserve">– podskakując mówi </w:t>
      </w:r>
      <w:r>
        <w:rPr>
          <w:rFonts w:cs="Arial" w:ascii="Arial" w:hAnsi="Arial"/>
          <w:b/>
        </w:rPr>
        <w:t>Sławek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zieci aprobują całkowicie propozycję kolegi, a ja proszę woźną aby przyniosła nam piasek z piaskownicy. Dzieci dzielą się same na cztery grupy                    w zależności gdzie spędziły wakacje oraz ustalają kolejne etapy prac tz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bór temat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bór materiału przyrodniczego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e obrazk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zieci otrzymują tace z piaskiem oraz różnorodne materiały przyrodnicze                    i tworzą </w:t>
      </w:r>
      <w:r>
        <w:rPr>
          <w:rFonts w:cs="Arial" w:ascii="Arial" w:hAnsi="Arial"/>
          <w:i/>
        </w:rPr>
        <w:t>„Wakacyjny obrazek”</w:t>
      </w:r>
      <w:r>
        <w:rPr>
          <w:rFonts w:cs="Arial" w:ascii="Arial" w:hAnsi="Arial"/>
        </w:rPr>
        <w:t xml:space="preserve"> . W dalszej części sytuacji proszę dzieci o krótkie refleksje na temat obrazków (tego co zrobiły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obrazek dzieci zatytułowały </w:t>
      </w:r>
      <w:r>
        <w:rPr>
          <w:rFonts w:cs="Arial" w:ascii="Arial" w:hAnsi="Arial"/>
          <w:i/>
        </w:rPr>
        <w:t>„Plaża”</w:t>
      </w:r>
      <w:r>
        <w:rPr>
          <w:rFonts w:cs="Arial" w:ascii="Arial" w:hAnsi="Arial"/>
        </w:rPr>
        <w:t xml:space="preserve">. Opisywały go następująco. </w:t>
      </w:r>
      <w:r>
        <w:rPr>
          <w:rFonts w:cs="Arial" w:ascii="Arial" w:hAnsi="Arial"/>
          <w:i/>
        </w:rPr>
        <w:t>Tu jest stwór morski z muszli i jeż tu jest. Dookoła pełno piasku i wody. A to ślima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 xml:space="preserve"> obrazek nosił tytuł </w:t>
      </w:r>
      <w:r>
        <w:rPr>
          <w:rFonts w:cs="Arial" w:ascii="Arial" w:hAnsi="Arial"/>
          <w:i/>
        </w:rPr>
        <w:t>„Magiczny las”. Są w nim przeróżne drzewa i stwory,                   a także grzyby i leśne zwierzę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</w:rPr>
        <w:t xml:space="preserve"> przedstawiał według dzieci </w:t>
      </w:r>
      <w:r>
        <w:rPr>
          <w:rFonts w:cs="Arial" w:ascii="Arial" w:hAnsi="Arial"/>
          <w:i/>
        </w:rPr>
        <w:t>„Morze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Są tu muszelki i nawet kwiatuszek, na półwyspie. Jest także piękny kamień biały i dużo słońc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ostatni to </w:t>
      </w:r>
      <w:r>
        <w:rPr>
          <w:rFonts w:cs="Arial" w:ascii="Arial" w:hAnsi="Arial"/>
          <w:i/>
        </w:rPr>
        <w:t>„Zaczarowany kamień”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Chodzą tu zaczarowane potwory jesienne, a kamienie to zaczarowani ludzie. Można ich odczarować jak coś zrobimy dobrego miłeg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Dzieci były bardzo zaciekawione, zainteresowane i twórcze. Z wypowiedzi wynika, że odczuwały satysfakcję i radość podczas działania. Pracowały z ogromnym zaangażowaniem, bo każde z nich chciało zostawić swoja cząstkę wakacji                       w </w:t>
      </w:r>
      <w:r>
        <w:rPr>
          <w:rFonts w:cs="Arial" w:ascii="Arial" w:hAnsi="Arial"/>
          <w:i/>
        </w:rPr>
        <w:t>„Wakacyjnym obrazie”</w:t>
      </w:r>
      <w:r>
        <w:rPr>
          <w:rFonts w:cs="Arial" w:ascii="Arial" w:hAnsi="Arial"/>
        </w:rPr>
        <w:t>, który był dekoracją w kąciku plastyczny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Sam pomysł wpłynął na rozbudzenie wyobraźni oraz fantazji dzieci. Przypomniał różne sytuacje, które pobudziły do twórczych działań. Każde dziecko odniosło sukces oraz wzmocniło poczucie wiary we własne siły i możliwości twórcze. Dzieci wykazały się twórczością werbalną oraz plastyczno-techniczn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310"/>
        </w:tabs>
        <w:ind w:left="53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8:26:00Z</dcterms:created>
  <dc:creator>Wojtek Wiatrowski</dc:creator>
  <dc:description/>
  <dc:language>en-US</dc:language>
  <cp:lastModifiedBy>Furca</cp:lastModifiedBy>
  <dcterms:modified xsi:type="dcterms:W3CDTF">2005-05-26T18:26:00Z</dcterms:modified>
  <cp:revision>2</cp:revision>
  <dc:subject/>
  <dc:title>Scenariusz zajęcia nr 2</dc:title>
</cp:coreProperties>
</file>